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>
          <w:b w:val="false"/>
          <w:b w:val="false"/>
        </w:rPr>
      </w:pPr>
      <w:r>
        <w:rPr>
          <w:lang w:val="nb-NO"/>
        </w:rPr>
        <w:t xml:space="preserve">Lưu đồ: </w:t>
      </w:r>
      <w:r>
        <w:rPr>
          <w:b w:val="false"/>
          <w:lang w:val="nb-NO"/>
        </w:rPr>
        <w:t>Thủ tục cấp</w:t>
      </w:r>
      <w:r>
        <w:rPr>
          <w:b w:val="false"/>
        </w:rPr>
        <w:t xml:space="preserve"> lại giấy phép bán rượu tiêu dùng tại chỗ trên địa bàn huyện, thị xã, thành phố thuộc tỉnh (trường hợp Giấy phép bị mất, hỏng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</w:t>
      </w:r>
      <w:r>
        <w:rPr>
          <w:sz w:val="28"/>
          <w:szCs w:val="28"/>
          <w:lang w:val="nb-NO"/>
        </w:rPr>
        <w:t xml:space="preserve"> làm việc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/>
      </w:pPr>
      <w:r>
        <w:rPr/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56335</wp:posOffset>
                      </wp:positionV>
                      <wp:extent cx="0" cy="1936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91.05pt" to="178.5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10410</wp:posOffset>
                      </wp:positionV>
                      <wp:extent cx="0" cy="2317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58.3pt" to="177.95pt,1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3340</wp:posOffset>
                      </wp:positionV>
                      <wp:extent cx="232092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4.2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508760</wp:posOffset>
                      </wp:positionV>
                      <wp:extent cx="2317750" cy="4730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8.8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7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5:00Z</dcterms:modified>
  <cp:revision>8</cp:revision>
  <dc:subject/>
  <dc:title>Trình tự công việc</dc:title>
</cp:coreProperties>
</file>